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/>
        <w:t>9/8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6. prosi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Předkládá:</w:t>
        <w:tab/>
        <w:t>Bc. Luboš Parkos (bod č. 1)</w:t>
      </w:r>
    </w:p>
    <w:p>
      <w:pPr>
        <w:pStyle w:val="Normal"/>
        <w:rPr/>
      </w:pPr>
      <w:r>
        <w:rPr/>
        <w:tab/>
        <w:tab/>
        <w:t>předseda komise pro sport</w:t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ab/>
        <w:tab/>
        <w:t>Michal Polata (bod č. 2)</w:t>
      </w:r>
    </w:p>
    <w:p>
      <w:pPr>
        <w:pStyle w:val="Normal"/>
        <w:ind w:left="708" w:firstLine="708"/>
        <w:rPr/>
      </w:pPr>
      <w:r>
        <w:rPr/>
        <w:t>předseda komise pro kult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) Komise pro sport města Strakonice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Fbc Strakonice, z. s., byla Zastupitelstvem města Strakonice usnesením číslo 129/ZM/21015 ze dne 17. 6. 2015 schválena dotace ve výši 121 200 Kč </w:t>
      </w:r>
      <w:r>
        <w:rPr>
          <w:b w:val="false"/>
          <w:sz w:val="24"/>
        </w:rPr>
        <w:t xml:space="preserve">na tréninkové a zápasové hodiny pro žactvo a dorost v odpovídajících sportovních zařízeních města Strakonice na </w:t>
      </w:r>
      <w:r>
        <w:rPr>
          <w:b w:val="false"/>
          <w:bCs w:val="false"/>
          <w:sz w:val="24"/>
        </w:rPr>
        <w:t xml:space="preserve">období červenec-prosinec 2015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 základě uvedeného byla se spolkem uzavřena veřejnoprávní smlouva – Smlouva </w:t>
        <w:br/>
        <w:t xml:space="preserve">o poskytnutí dotace č. 2015-00280 ze dne 29. 6. 2015.  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Fbc Strakonice, z. s., podalo dne 9. 11. 2015 žádost o navýšení finančních prostředků o částku 15 500 Kč na pronájem obloukové haly v Máchově ulici a haly v Lidické ulici pro mládež florbalového oddílu Fbc Strakonice, z. s., v období od 1. 11. 2015 do 31. 12. 2015 z důvodu neočekávaného navýšení členské základny a z toho plynoucí navýšení pronajímaných termínů v halách STARZ Strakonice.  </w:t>
      </w:r>
    </w:p>
    <w:p>
      <w:pPr>
        <w:pStyle w:val="TextBody"/>
        <w:rPr/>
      </w:pPr>
      <w:r>
        <w:rPr>
          <w:i w:val="false"/>
          <w:iCs w:val="false"/>
        </w:rPr>
        <w:t>Dne 13. 11. 2015 projednala komise pro sport zmíněnou žádost a doporučila ji finančně podpořit. Rada města Strakonice na svém jednání dne 25. 11. 2015 pod číslem usnesení 1487/2015 doporučila Zastupitelstvu města Strakonice souhlasit s uzavřením dodatku č. 1 ke Smlouvě o poskytnutí dotace č. 2015-00280 ze dne 29. 6. 2015, přičemž předmětem dodatku bude navýšení poskytnuté dotace o částku 15 500 Kč na celkovou částku 136 700 Kč.</w:t>
      </w:r>
      <w:r>
        <w:rPr>
          <w:b/>
          <w:bCs/>
        </w:rPr>
        <w:t xml:space="preserve">  </w:t>
      </w:r>
      <w:r>
        <w:rPr>
          <w:i w:val="false"/>
          <w:iCs w:val="false"/>
        </w:rPr>
        <w:t xml:space="preserve">  </w:t>
      </w:r>
    </w:p>
    <w:p>
      <w:pPr>
        <w:pStyle w:val="BodyText31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Komise pro sport města Strakonice ve spolupráci s odborem školství a cestovního ruchu MěÚ Strakonice připravila Dotační program města Strakonice na podporu tělovýchovy, sportu </w:t>
        <w:br/>
        <w:t xml:space="preserve">a ostatních volnočasových aktivit pro rok 2016, který obsahuje následující opatření: </w:t>
      </w:r>
    </w:p>
    <w:p>
      <w:pPr>
        <w:pStyle w:val="Normal"/>
        <w:rPr/>
      </w:pPr>
      <w:r>
        <w:rPr/>
        <w:t xml:space="preserve">Opatření 1:    Podpora na nájemné ve sportovních zařízeních města Strakonice pro mládež </w:t>
        <w:br/>
        <w:t xml:space="preserve">                      - spravovaných STARZem Strakonice</w:t>
      </w:r>
    </w:p>
    <w:p>
      <w:pPr>
        <w:pStyle w:val="Normal"/>
        <w:rPr/>
      </w:pPr>
      <w:r>
        <w:rPr/>
        <w:t xml:space="preserve">Opatření 2:    Podpora na nájemné ve sportovních zařízeních města Strakonice pro mládež </w:t>
        <w:br/>
        <w:t xml:space="preserve">                      - v tělocvičnách základních škol zřizovaných městem Strakonice      (dvě výzvy)</w:t>
      </w:r>
    </w:p>
    <w:p>
      <w:pPr>
        <w:pStyle w:val="Normal"/>
        <w:rPr/>
      </w:pPr>
      <w:r>
        <w:rPr/>
        <w:t>Opatření 3:    Podpora provozu, oprav a údržby sportovišť ve vlastnictví žadatele</w:t>
      </w:r>
    </w:p>
    <w:p>
      <w:pPr>
        <w:pStyle w:val="Normal"/>
        <w:rPr/>
      </w:pPr>
      <w:r>
        <w:rPr/>
        <w:t>Opatření 4:    Podpora sportovní činnosti mládeže do 18 let (včetně)</w:t>
      </w:r>
    </w:p>
    <w:p>
      <w:pPr>
        <w:pStyle w:val="Normal"/>
        <w:rPr/>
      </w:pPr>
      <w:r>
        <w:rPr/>
        <w:t>Opatření 5:    Podpora volnočasové činnosti mládeže do 18 let (včetně)</w:t>
      </w:r>
    </w:p>
    <w:p>
      <w:pPr>
        <w:pStyle w:val="Normal"/>
        <w:rPr/>
      </w:pPr>
      <w:r>
        <w:rPr/>
        <w:t>Opatření 6:    Podpora jednorázových sportovních a volnočasových akcí                (dvě výzvy)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Zmíněný dotační program bude vyhlášen v prosinci 2015. </w:t>
      </w:r>
      <w:r>
        <w:rPr>
          <w:color w:val="FF6600"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Komise pro sport města Strakonice (Bc. Luboš Parkos) a odbor školství a cestovního ruchu (Ing. Lucie Šnajdrová) doporučují zastupitelstvu města přijmout níže uvedené usnesení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Z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Souhlasí </w:t>
      </w:r>
    </w:p>
    <w:p>
      <w:pPr>
        <w:pStyle w:val="Heading"/>
        <w:jc w:val="both"/>
        <w:rPr>
          <w:b w:val="false"/>
          <w:b w:val="false"/>
          <w:bCs w:val="false"/>
          <w:color w:val="0000FF"/>
          <w:sz w:val="24"/>
        </w:rPr>
      </w:pPr>
      <w:r>
        <w:rPr>
          <w:b w:val="false"/>
          <w:bCs w:val="false"/>
          <w:sz w:val="24"/>
        </w:rPr>
        <w:t>s uzavřením dodatku č. 1 ke Smlouvě o poskytnutí dotace č. 2015-00280 ze dne 29. 6. 2015</w:t>
      </w:r>
      <w:r>
        <w:rPr>
          <w:b w:val="false"/>
          <w:bCs w:val="false"/>
        </w:rPr>
        <w:t xml:space="preserve"> mezi městem Strakonice a</w:t>
      </w:r>
      <w:r>
        <w:rPr>
          <w:b w:val="false"/>
          <w:bCs w:val="false"/>
          <w:color w:val="FF0000"/>
          <w:sz w:val="24"/>
        </w:rPr>
        <w:t xml:space="preserve"> </w:t>
      </w:r>
      <w:r>
        <w:rPr>
          <w:b w:val="false"/>
          <w:bCs w:val="false"/>
          <w:sz w:val="24"/>
        </w:rPr>
        <w:t xml:space="preserve">Fbc Strakonice, z. s., Kosmonautů 1261, 386 01 Strakonice, IČO: 025 96 938, přičemž předmětem dodatku bude navýšení poskytnuté dotace o částku </w:t>
        <w:br/>
        <w:t xml:space="preserve">15 500 Kč na celkovou částku 136 700 Kč. 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 uzavřením dodatku č. 1 ke Smlouvě o poskytnutí dotace č. 2015-00280 ze dne 29. 6. 2015, jehož předmětem je navýšení částky poskytnuté dotace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tarostu podpisem tohoto dodatku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 xml:space="preserve">s vyhlášením Dotačního programu města Strakonice </w:t>
      </w:r>
      <w:r>
        <w:rPr>
          <w:bCs/>
        </w:rPr>
        <w:t xml:space="preserve">na podporu tělovýchovy, sportu </w:t>
        <w:br/>
        <w:t xml:space="preserve">a ostatních volnočasových aktivit pro rok 2016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íloha k bodu č.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2) Komise pro kulturu města Strakonic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Komise pro kulturu města Strakonice ve spolupráci s odborem školství a cestovního ruchu MěÚ Strakonice připravila Dotační program města Strakonice na podporu kultury v roce 2016, který obsahuje následující opatření: </w:t>
      </w:r>
    </w:p>
    <w:p>
      <w:pPr>
        <w:pStyle w:val="Normal"/>
        <w:jc w:val="both"/>
        <w:rPr/>
      </w:pPr>
      <w:r>
        <w:rPr/>
        <w:t>Opatření 1:    Podpora celoroční činnosti v oblasti kultury</w:t>
      </w:r>
    </w:p>
    <w:p>
      <w:pPr>
        <w:pStyle w:val="Normal"/>
        <w:jc w:val="both"/>
        <w:rPr/>
      </w:pPr>
      <w:r>
        <w:rPr/>
        <w:t>Opatření 2:    Podpora jednorázových kulturních akcí a projektů</w:t>
      </w:r>
      <w:r>
        <w:rPr>
          <w:b/>
          <w:bCs/>
        </w:rPr>
        <w:tab/>
        <w:tab/>
        <w:tab/>
      </w:r>
      <w:r>
        <w:rPr/>
        <w:t>(dvě výzvy)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Zmíněný dotační program bude vyhlášen v prosinci 2015.</w:t>
      </w:r>
      <w:r>
        <w:rPr>
          <w:color w:val="FF6600"/>
          <w:szCs w:val="24"/>
        </w:rPr>
        <w:t xml:space="preserve"> 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/>
        <w:t>Komise pro kulturu města Strakonice (Michal Polata) a odbor školství a cestovního ruchu (Bc. Martina Dubová) doporučují zastupitelstvu města přijmout níže uvedené usnesení:</w:t>
      </w:r>
    </w:p>
    <w:p>
      <w:pPr>
        <w:pStyle w:val="Zkladntext3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>Z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Zkladntext3"/>
        <w:jc w:val="both"/>
        <w:rPr/>
      </w:pPr>
      <w:r>
        <w:rPr>
          <w:i w:val="false"/>
          <w:iCs w:val="false"/>
        </w:rPr>
        <w:t xml:space="preserve">s vyhlášením Dotačního programu města Strakonice </w:t>
      </w:r>
      <w:r>
        <w:rPr>
          <w:bCs/>
          <w:i w:val="false"/>
          <w:iCs w:val="false"/>
        </w:rPr>
        <w:t>na podporu kultury v roce 2016.</w:t>
      </w:r>
    </w:p>
    <w:p>
      <w:pPr>
        <w:pStyle w:val="Zkladntext3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Zkladntext3"/>
        <w:jc w:val="both"/>
        <w:rPr>
          <w:i w:val="false"/>
          <w:i w:val="false"/>
          <w:iCs w:val="false"/>
        </w:rPr>
      </w:pPr>
      <w:r>
        <w:rPr>
          <w:bCs/>
          <w:i w:val="false"/>
          <w:iCs w:val="false"/>
        </w:rPr>
        <w:t>Příloha k bodu č. 2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28:00Z</dcterms:created>
  <dc:creator>Michaela Zábranská</dc:creator>
  <dc:description/>
  <dc:language>en-US</dc:language>
  <cp:lastModifiedBy>Mackova</cp:lastModifiedBy>
  <cp:lastPrinted>2015-10-08T07:08:00Z</cp:lastPrinted>
  <dcterms:modified xsi:type="dcterms:W3CDTF">2015-12-07T09:31:00Z</dcterms:modified>
  <cp:revision>48</cp:revision>
  <dc:subject/>
  <dc:title>97/9</dc:title>
</cp:coreProperties>
</file>